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30552506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338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 19 » грудня 2023 року </w:t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внаслідок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воєнних дій та збройних конфліктів малолітнім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Міляєву Матвію Андрійовичу, 13.09.2010 р.н., та 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ем’яненку Михайлу Олексійовичу, 18.05.2017 р.н.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Дем’яненко Ніни Олександрівни, 01.12.1988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Авіаційна, 88/28, м.Городок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>від 30.11.2023 року,</w:t>
      </w:r>
      <w:r>
        <w:rPr>
          <w:sz w:val="28"/>
          <w:szCs w:val="28"/>
          <w:lang w:val="uk-UA"/>
        </w:rPr>
        <w:t xml:space="preserve">  витяг з протоколу №12 засідання комісії з питань захисту прав дитини від 15.12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</w:t>
      </w:r>
      <w:r>
        <w:rPr>
          <w:rStyle w:val="Style15"/>
          <w:szCs w:val="28"/>
          <w:lang w:val="uk-UA"/>
        </w:rPr>
        <w:t xml:space="preserve">статус дитини, яка постраждала внаслідок воєнних дій та збройних конфліктів, </w:t>
      </w:r>
      <w:bookmarkStart w:id="0" w:name="_Hlk148606962"/>
      <w:r>
        <w:rPr>
          <w:sz w:val="28"/>
          <w:szCs w:val="28"/>
          <w:lang w:val="uk-UA"/>
        </w:rPr>
        <w:t xml:space="preserve">малолітньому Міляєву Матвію Андрійовичу, 13.09.2010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НО №353799, видане </w:t>
      </w:r>
      <w:bookmarkStart w:id="1" w:name="_Hlk151020658"/>
      <w:r>
        <w:rPr>
          <w:sz w:val="28"/>
          <w:szCs w:val="28"/>
          <w:lang w:val="uk-UA"/>
        </w:rPr>
        <w:t>відділом реєстрації актів цивільного стану по місту Констянтинівці Констянтинівського міськрайонного управління юстиції Донецької області 22.09.2010</w:t>
      </w:r>
      <w:bookmarkEnd w:id="1"/>
      <w:r>
        <w:rPr>
          <w:sz w:val="28"/>
          <w:szCs w:val="28"/>
          <w:lang w:val="uk-UA"/>
        </w:rPr>
        <w:t xml:space="preserve"> року, який проживає за  адресою: вул.Авіаційна, 88/28, м. Городок Львівського району Львівської області (зареєстроване місце проживання: </w:t>
      </w:r>
      <w:bookmarkStart w:id="2" w:name="_Hlk151020809"/>
      <w:r>
        <w:rPr>
          <w:sz w:val="28"/>
          <w:szCs w:val="28"/>
          <w:lang w:val="uk-UA"/>
        </w:rPr>
        <w:t>вул.Павла Дзяковича, 37, м. Мелітополь,  Запорізька область)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0"/>
      <w:r>
        <w:rPr>
          <w:sz w:val="28"/>
          <w:szCs w:val="28"/>
          <w:lang w:val="uk-UA"/>
        </w:rPr>
        <w:tab/>
        <w:t>2.Надати</w:t>
      </w:r>
      <w:r>
        <w:rPr>
          <w:rStyle w:val="Style15"/>
          <w:szCs w:val="28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Дем’яненку Михайлу Олексійовичу, 18.05.2017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ЖС №340471, видане Вознесені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23.05.2017 року, який проживає за  адресою: вул.Авіаційна, 88/28, м.Городок Львівського району Львівської області (зареєстроване місце проживання: вул. Павла Дзяковича, 37, м.Мелітополь,  Запоріз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5 груд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 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/>
          <w:i w:val="false"/>
          <w:color w:val="000000"/>
        </w:rPr>
        <w:t>Порядок денний:</w:t>
      </w:r>
      <w:r>
        <w:rPr>
          <w:rFonts w:cs="Times New Roman" w:ascii="Times New Roman" w:hAnsi="Times New Roman"/>
          <w:i w:val="false"/>
          <w:color w:val="000000"/>
        </w:rPr>
        <w:t xml:space="preserve">  про надання  надання статусу дитини, яка постраждала внаслідок воєнних дій та збройних конфліктів малолітнім Міляєву Матвію Андрійовичу, 13.09.2010 р.н., та Дем’яненку Михайлу Олексійовичу, 18.05.2017 р.н.</w:t>
      </w:r>
    </w:p>
    <w:p>
      <w:pPr>
        <w:pStyle w:val="Heading6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6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</w:rPr>
        <w:t xml:space="preserve">СЛУХАЛИ: </w:t>
      </w:r>
      <w:r>
        <w:rPr>
          <w:rFonts w:cs="Times New Roman" w:ascii="Times New Roman" w:hAnsi="Times New Roman"/>
          <w:i w:val="false"/>
          <w:color w:val="000000"/>
        </w:rPr>
        <w:t>заяву</w:t>
      </w:r>
      <w:r>
        <w:rPr>
          <w:rFonts w:cs="Times New Roman" w:ascii="Times New Roman" w:hAnsi="Times New Roman"/>
          <w:b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Дем’яненко Ніни Олександрівни, 01.12.1988 р.н., матері малолітніх дітей, яка фактично проживає за</w:t>
      </w:r>
      <w:r>
        <w:rPr>
          <w:rFonts w:cs="Times New Roman" w:ascii="Times New Roman" w:hAnsi="Times New Roman"/>
          <w:i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адресою: вул.Авіаційна, 88/28, м.Городок Львівського району Львівської області</w:t>
      </w:r>
      <w:r>
        <w:rPr>
          <w:rFonts w:cs="Times New Roman" w:ascii="Times New Roman" w:hAnsi="Times New Roman"/>
          <w:b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про  надання статусу дитини, яка постраждала внаслідок воєнних дій та збройних конфліктів малолітнім Міляєву Матвію Андрійовичу, 13.09.2010 р.н., та Дем’яненку Михайлу Олексійовичу, 18.05.2017 р.н., у зв’язку з тим, що діти зазнали психологічного насильства внаслідок переміщення з території,  де ведуться бойові дії, тим самим покинувши свій дім та постійне місце проживання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Три місяці діти жили в зоні бойових дій, на даний час м.Мелітополь Запорізької області, де проживала сімя в окупації.Відповідно до</w:t>
      </w:r>
      <w:r>
        <w:rPr/>
        <w:t xml:space="preserve"> </w:t>
      </w:r>
      <w:r>
        <w:rPr>
          <w:rFonts w:cs="Times New Roman" w:ascii="Times New Roman" w:hAnsi="Times New Roman"/>
          <w:i w:val="false"/>
          <w:color w:val="000000"/>
        </w:rPr>
        <w:t xml:space="preserve">висновку оцінки потреб дитини та сім’ї виданого  КУ «Центр надання соціальних послуг Городоцької міської ради» </w:t>
      </w:r>
      <w:r>
        <w:rPr>
          <w:rStyle w:val="Style15"/>
          <w:i/>
          <w:color w:val="000000"/>
        </w:rPr>
        <w:t>від 30.11.2023</w:t>
      </w:r>
      <w:r>
        <w:rPr>
          <w:rFonts w:cs="Times New Roman" w:ascii="Times New Roman" w:hAnsi="Times New Roman"/>
          <w:i w:val="false"/>
          <w:color w:val="000000"/>
        </w:rPr>
        <w:t xml:space="preserve"> року в результаті оцінювання потреб складні життєві обставини відсутні, діти адаптувалися, мають багато друз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Дем’яненко Ніни Олександрівни, 01.12.1988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Авіаційна, 88/28, м.Городок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 xml:space="preserve">від 30.11.2023 року </w:t>
      </w:r>
      <w:r>
        <w:rPr>
          <w:sz w:val="28"/>
          <w:szCs w:val="28"/>
          <w:lang w:val="uk-UA"/>
        </w:rPr>
        <w:t xml:space="preserve">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</w:t>
      </w:r>
      <w:r>
        <w:rPr>
          <w:rStyle w:val="Style15"/>
          <w:szCs w:val="28"/>
          <w:lang w:val="uk-UA"/>
        </w:rPr>
        <w:t xml:space="preserve">статус дитини, яка постраждала внаслідок воєнних дій та збройних конфліктів, </w:t>
      </w:r>
      <w:r>
        <w:rPr>
          <w:sz w:val="28"/>
          <w:szCs w:val="28"/>
          <w:lang w:val="uk-UA"/>
        </w:rPr>
        <w:t xml:space="preserve">малолітньому Міляєву Матвію Андрійовичу, 13.09.2010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НО №353799, видане відділом реєстрації актів цивільного стану по місту Констянтинівці Констянтинівського міськрайонного управління юстиції Донецької області 22.09.2010 року, який проживає за  адресою: вул.Авіаційна, 88/28, м. Городок Львівського району Львівської області (зареєстроване місце проживання: вул.Павла Дзяковича, 37, м. Мелітополь,  Запорізька область).Надати</w:t>
      </w:r>
      <w:r>
        <w:rPr>
          <w:rStyle w:val="Style15"/>
          <w:szCs w:val="28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Дем’яненку Михайлу Олексійовичу, 18.05.2017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ЖС №340471, видане Вознесенівським районним у місті Запоріжжі відділом державної реєстрації актів цивільного стану Головного територіального управління юстиції у Запорізькій області 23.05.2017 року, який проживає за  адресою: вул.Авіаційна, 88/28, м.Городок Львівського району Львівської області (зареєстроване місце проживання: вул. Павла Дзяковича, 37, м.Мелітополь,  Запорізька область). Комісією вирішено, у з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lang w:val="uk-UA"/>
        </w:rPr>
        <w:t>язку з відстуністю складиних життєвих обставин, Матвія та Михайлу не ставити на облік дітей, які опинились у складних життєвих обставина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Червоний рядок"/>
    <w:basedOn w:val="TextBody"/>
    <w:qFormat/>
    <w:pPr>
      <w:ind w:firstLine="21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00:00Z</dcterms:created>
  <dc:creator>M rada</dc:creator>
  <dc:description/>
  <cp:keywords/>
  <dc:language>en-US</dc:language>
  <cp:lastModifiedBy>Оля Голобородько</cp:lastModifiedBy>
  <cp:lastPrinted>2023-12-16T08:48:00Z</cp:lastPrinted>
  <dcterms:modified xsi:type="dcterms:W3CDTF">2023-12-27T14:08:00Z</dcterms:modified>
  <cp:revision>7</cp:revision>
  <dc:subject/>
  <dc:title>ГОРОДОЦЬКА  МІСЬКА  РАДА</dc:title>
</cp:coreProperties>
</file>